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81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s serviços de tecnologia da informação para hospedagem de Cloud Computing (nuvem), Migração, Implantação, Manutenção, Suporte Técnico e Suporte aos Administradores; Customização de Demandas e Melhorias, Manutenção Corretiva, Preventiva e Evolutiva; e adequação às mudanças ou novas leis municipais, estaduais e federais, que porventura surjam, no Software Público de Gestão Municipal E-cidade ( sob licença General Public License – GPL), disponível no Portal do Software Público Brasileiro – SBP (</w:t>
      </w:r>
      <w:hyperlink r:id="rId2">
        <w:r>
          <w:rPr>
            <w:rStyle w:val="InternetLink"/>
            <w:rFonts w:cs="Calibri" w:ascii="Azo Sans Md" w:hAnsi="Azo Sans Md"/>
            <w:b/>
            <w:sz w:val="22"/>
            <w:szCs w:val="22"/>
          </w:rPr>
          <w:t>www.softwarepublico.gov.br</w:t>
        </w:r>
      </w:hyperlink>
      <w:r>
        <w:rPr>
          <w:rFonts w:cs="Calibri" w:ascii="Azo Sans Md" w:hAnsi="Azo Sans Md"/>
          <w:b/>
          <w:sz w:val="22"/>
          <w:szCs w:val="22"/>
        </w:rPr>
        <w:t>), para a área de Educação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MODELO DE TERMO DE VISTORIA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a) Vistoriou os locais de prestação dos serviços designados no Termo de Referência (Anexo I do Edital), onde serão prestados os respectivos serviços, estando ciente das condições dos equipamentos existentes, e o que mais se fizer necessário para a perfeita execução dos serviços objeto da licitação, não podendo em hipótese alguma alegar desconhecimento das instalações, para efeito de orçamento e elaboração das planilhas de custos, bem como para a disponibilização da mão de obra e dos equipamentos necessários à execução dos serviços.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spacing w:before="4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a) Deixou de vistoriar os locais nos quais serão executados os serviços objeto da licitação acima referida e que, em virtude de não vistoriar os referidos locais, ASSUME A RESPONSABILIDADE pela resolução de eventuais dificuldades na execução do objeto decorrentes da não efetivação de vistoria prévia no mesmo;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b) JAMAIS alegará que desconhecia peculiaridades dos referidos locais no intuito de justificar ou de negar-se a corrigir quaisquer falhas ou omissões na prestação dos serviços objeto do Pregão Eletrônico nº 90.XXX/20XX, Processo XX.XXX/20XX; e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c) 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sectPr>
      <w:headerReference w:type="default" r:id="rId3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bookmarkStart w:id="2" w:name="_Hlk103076390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587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.81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4.81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warepublico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02T18:11:00Z</dcterms:modified>
  <cp:revision>4</cp:revision>
  <dc:subject/>
  <dc:title>Ilmo Sr</dc:title>
</cp:coreProperties>
</file>